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9 месяцев 2017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.С. Сергейчук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В. Золотух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 от 27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63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 от 01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и компьютерной и оргтехники для администрации сельского поселения в связи с тем, что все имущество, находящееся в здании администрации поселения, пострадало во время пожара 13.01.2017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Н. Петр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В. Сухан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 от 0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7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Холбон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2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Первомай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Усть-Теленгу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Размахн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Н. Мальц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Ю.Шахватова, награжденного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СМ для Шилкинского спасательного гарнизона МЧС России по Забайкальскому краю в целях создания резерва на случай осложнения пожароопасной обстанов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28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жарного рукава и пожарных кранов необходимых для ремонта пожарного инвентар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 от 16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запасных частей для ремонта автомобиля УАЗ 220695-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 от 23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продуктами питания спасательного гарнизона МЧС России по Забайкальскому краю, привлеченного на посты безопасности по защите населенных пунктов от лесостепных пожар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 от 28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праздничного мероприятия, посвященного 90-летию Дома культуры и библиотеки села Новоберезовс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29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З.С. Дубни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 от 03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А. Нови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 от 07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П. Данил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1 от 18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лубинного насоса для водокачки в с.Новое сельского поселения «Ононско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3 от 19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Е.Ю. Больша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4 от 19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А. Чунос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2 от 26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Л. Аршинск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4 от 27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7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Н. Кося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С.. Васильевой и О.В. Лапердиной, награжденных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П. Василь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12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Л. Са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 от 16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абот на артезианских скважина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4 от 04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ранцев-опрыскивате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6 от 23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Е.Р.Шулим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5 от 16.06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.Г.Пальш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5 от 20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териального стимулирования деятельности добровольного пожарного формир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Редакция районной общественно-политической газеты «Шилкинская правда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6 от 20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обретения оргтехники в связи с 85-летним юбилее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4 от 26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дымовой трубы для центральной котель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8 от 30.08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квидации последствий ливневых дождей в МДОУ детский сад «Ромашка» с.Ононс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6 от 15.08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С.В. Бубн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46:00Z</dcterms:created>
  <dc:creator>Комитет по финансам</dc:creator>
  <dc:description/>
  <dc:language>en-US</dc:language>
  <cp:lastModifiedBy>KonakovaEA1</cp:lastModifiedBy>
  <cp:lastPrinted>2015-04-22T11:08:00Z</cp:lastPrinted>
  <dcterms:modified xsi:type="dcterms:W3CDTF">2017-10-18T01:06:00Z</dcterms:modified>
  <cp:revision>3</cp:revision>
  <dc:subject/>
  <dc:title/>
</cp:coreProperties>
</file>